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7 febbraio 2007</w:t>
        <w:tab/>
        <w:t>alle  ore  9.58</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otocnik Patrizi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non vi si proced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ex art. 97 IV c. cpp da avv. Rinald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ANIELE GIOVANNA</w:t>
        <w:tab/>
        <w:t>del foro di        LA SPEZIA</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center" w:pos="4228" w:leader="none"/>
          <w:tab w:val="left" w:pos="4318" w:leader="none"/>
          <w:tab w:val="center" w:pos="7012" w:leader="none"/>
          <w:tab w:val="center" w:pos="9707" w:leader="none"/>
        </w:tabs>
        <w:spacing w:before="119" w:after="0"/>
        <w:rPr>
          <w:color w:val="000000"/>
          <w:sz w:val="24"/>
        </w:rPr>
      </w:pPr>
      <w:r>
        <w:rPr>
          <w:sz w:val="24"/>
        </w:rPr>
        <w:t>Sostituito da avv. R.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center" w:pos="4228" w:leader="none"/>
          <w:tab w:val="left" w:pos="4318" w:leader="none"/>
          <w:tab w:val="center" w:pos="7012" w:leader="none"/>
          <w:tab w:val="center" w:pos="9707" w:leader="none"/>
        </w:tabs>
        <w:spacing w:before="119" w:after="0"/>
        <w:rPr>
          <w:color w:val="000000"/>
          <w:sz w:val="24"/>
        </w:rPr>
      </w:pPr>
      <w:r>
        <w:rPr>
          <w:sz w:val="24"/>
        </w:rPr>
        <w:t>Sostituito da avv. R.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 Romanelli ex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 Romanelli ex 97 IV c. cpp</w:t>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i da avv. Di Bugno ex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 xml:space="preserve">Sostituito da avv. Maltaglia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 dalle ore 10.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Maltaglia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p>
            <w:pPr>
              <w:pStyle w:val="Normal"/>
              <w:rPr>
                <w:rFonts w:ascii="Times New Roman" w:hAnsi="Times New Roman" w:cs="Times New Roman"/>
                <w:sz w:val="24"/>
              </w:rPr>
            </w:pPr>
            <w:r>
              <w:rPr>
                <w:rFonts w:cs="Times New Roman"/>
                <w:sz w:val="24"/>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 Tartarin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Non presente. Dalle ore 10.30 è presente in sostituzione l’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i PPMM depositano giustificazione pervenute in Procura in relazione all’assenza di tutti e 3 i testi citati per oggi; Pifferi Lucio, Catania Dario e Grispo Ricc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ali giustificazioni vengono allegate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dott. Zucca riferisce che le citazioni sono avvenute dopo l’udienza scorsa del 1/2/07 e che essendo tali testi tutti poliziotti hanno esigenze di servizio prefissate non spostabili; riferisce inoltre di aver parlato con il teste Pifferi per sapere in quale data potrà essere sentito, avendo questi ora delle operazioni in corso che non poteva abbandon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riferisce che è un primario obbligo degli appartenenti alla Polizia di Stato di venire a testimoniare e invita il PM a procedere alle citazione con anticipo tale da garantire la presenza in aula dei tes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badisce che vi è sempre stato lo sforzo da parte della Procura di citare persone che potessero effettivamente presenziare all’udienza, ma osserva che in tutti processi l’impedimento per causa di servizio delle forze dell’ordine è sempre stata ritenuta giustificazione valida della loro as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osserva che tutti i 3 testi odierni sono impegnati in servizio e che quindi l’udienza non può essere utilmente svol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chiede  che il PM riferisca la data precisa della citazione dei testi odier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ferisce che si tratta di citazioni fatte non tramite UNEP, per la ristrettezza dei termini, e che sono state fatte tramite la Questura di Genova, segnatamente tramite del dott. Borrè; riferisce che per domani non sono pervenute al momento giustificazioni di assenze; osserva inoltre che anche rispetto ad una citazione fatta un mese prima dell’udienza possono esservi lo stesso mancata comparizioni dei te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osserva che se la citazione è fatta un mese prima è poi possibile disporre accompagnamento coattivo dei testi assenti, mentre non è possibile fare altrettanto per quelli  citati non in modo tempest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fa presente che le assenze dei testi avvengono in tutti i processi e che finora sono state  vengono fatte le citazioni 4 giorni prima con successo, ma si dichiara disponibile a citarli con maggiore termine, precisando però che è difficile citare più testi nella stessa udienza in previsione dell’assenza di qualcuno di loro,  essendo tutti di lunga escus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orciani chiede che i testi vengano comunicati prima per evitare spostamenti inutili anche da parte dei difensori residenti fuor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osserva che per la difesa è difficile esercitare la propria attività dato che i testi vengono indicati dalla Procura pochi giorni prima e che se si tratta di testi di lunga escussione è necessario sapere con tempo più lungo chi verrà citato e chiede vengano fatti minicalendari sui 15 giorni  per permettere l’organizzazione dell’attività difensiva ed eventualmente poter così disporre l’accompagnamento coattivo dei testi assenti, citati in tempo utile. Osserva inoltre che va risposto al problema dell’audizione  del teste Guaglione Pasquale, già sollevato nelle scorse udi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eplica che i testi da sentire sono rimasti molto pochi, circa 15, e quindi la difesa può sapere chi verrà sentito e dà la propria disponibilità alla redazione di calendari, precisando che il problema sostanziale delle assenze potrà permanere comunque e che è diritto del PM articolare la prova nell’ordine che preferis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insiste nella richiesta di conoscere i testi 15 gg pri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hiede al PM di indicare l’ordine dell’audizione degli ultimi te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fa presente che l’ordine di assunzione della prova è ora ancora più importante e che comunque le difese lo conosco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osserva che le difese conoscono l’elenco delle persone ancora da sentire, ma che per ottimizzare le cose si potrebbe già adesso indicare data per data i testi e citarli fin d’ora, nell’ordine  scelto dal PM, per avere un calendario di udi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si impegna a far pervenire calendario, ma chiede che prima venga risolto il problema dell’audizione  del dott. Guagl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incarica l’ASL di Barletta, competente per il  luogo di residenza del teste Guaglione Pasquale   di accertare  con visita fiscale le condizioni di salute del dottor Guaglione, indicando se il medesimo ha la possibilità di viaggiare e di recarsi presso  il tribunale di Genova per deporre o  se è prevedibile che lo possa fare in un prossimo futuro da quantificarsi,  se può spostarsi dalla propria  abitazione eventualmente per raggiungere il tribunale di Bari  e se è comunque in grado di sostenere l’esame testimoniale, acquisendo la necessaria documentazione presso le strutture sanitarie, dando termine fino al 10 febbraio 2007  per rispondere, anche via fax, ai quesiti di cui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dalla documentazione in atti risulta già impedimento a comparire di tale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Di Bugno chiede che il Collegio disponga invece  perizia medica sul teste Guagl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chiede disporsi accertamento in contradditto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a questo punto chiede procedersi ad accertamento sul teste con le forme della  perizia, anche per risparmio di tempo, essendo probabile che l’ASL non dia indicazioni esaustive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i riserva la nomina di perito se necessario, all’esito delle  comunicazioni dell’Asl e conferma il provvedimento di cui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Il Tribunale rinvia all’udienza dell’</w:t>
      </w:r>
      <w:r>
        <w:rPr>
          <w:b/>
          <w:bCs/>
          <w:color w:val="000000"/>
          <w:sz w:val="24"/>
        </w:rPr>
        <w:t xml:space="preserve">8/2/07 </w:t>
      </w:r>
      <w:r>
        <w:rPr>
          <w:color w:val="000000"/>
          <w:sz w:val="24"/>
        </w:rPr>
        <w:t>ore 9.30 per sentire i testi Sgalla Roberto e Viola Mario citati dal PM; vista la giustificazione dei testi per l’odierna  udienza invita il PM a ricitarli per le udienze prossime facendo presente ai dirigenti dei singoli uffici di PS da cui dipendono i testi la preminenza e necessità che detti testi si presentino a testimoniare e che quindi provvedano ad organizzare i servizi in modo da consentire tali pres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hiuso ore 10.40</w:t>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 Parodi </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8:50:00Z</dcterms:created>
  <dc:creator>Tribunale di Genova</dc:creator>
  <dc:description/>
  <cp:keywords/>
  <dc:language>en-US</dc:language>
  <cp:lastModifiedBy>glf</cp:lastModifiedBy>
  <cp:lastPrinted>2007-02-07T13:46:00Z</cp:lastPrinted>
  <dcterms:modified xsi:type="dcterms:W3CDTF">2007-02-15T18:50:00Z</dcterms:modified>
  <cp:revision>2</cp:revision>
  <dc:subject/>
  <dc:title>N</dc:title>
</cp:coreProperties>
</file>